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5805</wp:posOffset>
                </wp:positionH>
                <wp:positionV relativeFrom="paragraph">
                  <wp:posOffset>-55245</wp:posOffset>
                </wp:positionV>
                <wp:extent cx="1452880" cy="296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23.35pt;mso-wrap-distance-left:9.05pt;mso-wrap-distance-right:9.05pt;mso-wrap-distance-top:0pt;mso-wrap-distance-bottom:0pt;margin-top:-4.35pt;mso-position-vertical-relative:text;margin-left:3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мая 2024 г.</w:t>
        <w:tab/>
        <w:tab/>
        <w:tab/>
        <w:tab/>
        <w:tab/>
        <w:tab/>
        <w:tab/>
        <w:t xml:space="preserve">        </w:t>
        <w:tab/>
        <w:tab/>
        <w:tab/>
        <w:t>№ 11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ЗАТО Озерный за 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5 Устава ЗАТО Озерный Тверской области, Дума ЗАТО Озерный решила: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тчет об  исполнении бюджета ЗАТО Озерный за 1 квартал 2024 года принять к сведению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едатель Думы ЗАТО Озерный</w:t>
        <w:tab/>
        <w:tab/>
      </w:r>
      <w:r>
        <w:rPr>
          <w:b w:val="false"/>
          <w:bCs/>
          <w:sz w:val="28"/>
          <w:szCs w:val="28"/>
          <w:lang w:val="ru-RU"/>
        </w:rPr>
        <w:t xml:space="preserve">   </w:t>
      </w:r>
      <w:r>
        <w:rPr>
          <w:b w:val="false"/>
          <w:bCs/>
          <w:sz w:val="28"/>
          <w:szCs w:val="28"/>
        </w:rPr>
        <w:tab/>
        <w:t xml:space="preserve">         </w:t>
      </w:r>
      <w:r>
        <w:rPr>
          <w:b w:val="false"/>
          <w:bCs/>
          <w:sz w:val="28"/>
          <w:szCs w:val="28"/>
          <w:lang w:val="ru-RU"/>
        </w:rPr>
        <w:t xml:space="preserve">      </w:t>
      </w:r>
      <w:r>
        <w:rPr>
          <w:b w:val="false"/>
          <w:bCs/>
          <w:sz w:val="28"/>
          <w:szCs w:val="28"/>
        </w:rPr>
        <w:t xml:space="preserve"> Ю.А. Грах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5670" w:hanging="0"/>
        <w:rPr/>
      </w:pPr>
      <w:r>
        <w:rPr/>
        <w:t xml:space="preserve">Приложение </w:t>
      </w:r>
    </w:p>
    <w:p>
      <w:pPr>
        <w:pStyle w:val="TextBodyIndent"/>
        <w:spacing w:before="0" w:after="0"/>
        <w:ind w:left="5670" w:hanging="0"/>
        <w:rPr>
          <w:lang w:val="ru-RU"/>
        </w:rPr>
      </w:pPr>
      <w:r>
        <w:rPr/>
        <w:t>к решению Думы ЗАТО Озерный</w:t>
      </w:r>
    </w:p>
    <w:p>
      <w:pPr>
        <w:pStyle w:val="TextBodyIndent"/>
        <w:spacing w:before="0" w:after="0"/>
        <w:ind w:left="5670" w:hanging="0"/>
        <w:rPr/>
      </w:pPr>
      <w:r>
        <w:rPr>
          <w:lang w:val="ru-RU"/>
        </w:rPr>
        <w:t>Тверской области</w:t>
      </w:r>
      <w:r>
        <w:rPr/>
        <w:t xml:space="preserve">  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т 30.05.2024 № 11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4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24 году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нение доходной части бюджета ЗАТО Озерный за 1 квартал 2024 г.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1418"/>
        <w:gridCol w:w="1275"/>
      </w:tblGrid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тверждено решением о бюджет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на 01.04.2024 год</w:t>
            </w:r>
          </w:p>
        </w:tc>
      </w:tr>
      <w:tr>
        <w:trPr>
          <w:trHeight w:val="1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7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520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1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13,7</w:t>
            </w:r>
          </w:p>
        </w:tc>
      </w:tr>
      <w:tr>
        <w:trPr>
          <w:trHeight w:val="15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6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67,0</w:t>
            </w:r>
          </w:p>
        </w:tc>
      </w:tr>
      <w:tr>
        <w:trPr>
          <w:trHeight w:val="21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8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 доходы физических лиц в отношении доходов 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2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</w:tr>
      <w:tr>
        <w:trPr>
          <w:trHeight w:val="5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4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5,4</w:t>
            </w:r>
          </w:p>
        </w:tc>
      </w:tr>
      <w:tr>
        <w:trPr>
          <w:trHeight w:val="5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</w:t>
            </w:r>
          </w:p>
        </w:tc>
      </w:tr>
      <w:tr>
        <w:trPr>
          <w:trHeight w:val="7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5</w:t>
            </w:r>
          </w:p>
        </w:tc>
      </w:tr>
      <w:tr>
        <w:trPr>
          <w:trHeight w:val="7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5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5</w:t>
            </w:r>
          </w:p>
        </w:tc>
      </w:tr>
      <w:tr>
        <w:trPr>
          <w:trHeight w:val="4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5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7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5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6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6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2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9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5</w:t>
            </w:r>
          </w:p>
        </w:tc>
      </w:tr>
      <w:tr>
        <w:trPr>
          <w:trHeight w:val="4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0 0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4 04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5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6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5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5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4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4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30 04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12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31 04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2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15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 0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587,2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 0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607,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502,0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02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02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02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710,6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49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61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61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4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городских округов (на укрепление материально-технической базы муниципальных общеобразовательных организаций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19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5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22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5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 1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394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,0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9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2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9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9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19,4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19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3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85,6</w:t>
            </w:r>
          </w:p>
        </w:tc>
      </w:tr>
      <w:tr>
        <w:trPr>
          <w:trHeight w:val="5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6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83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0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4 8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 108,1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1 квартал 2024 г. поступило 117 108,1 тыс. руб., что составляет 25,7% от запланированной на 2024 год суммы до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н по сбору налоговых и неналоговых поступлений выполнен на  21,7%, что составляет  24 520,9  тыс. руб. План безвозмездных поступлений выполнен на 27,1 %, что составляет 92 587,2 тыс. руб.</w:t>
      </w:r>
    </w:p>
    <w:p>
      <w:pPr>
        <w:pStyle w:val="TextBody"/>
        <w:ind w:firstLine="540"/>
        <w:rPr/>
      </w:pPr>
      <w:r>
        <w:rPr>
          <w:szCs w:val="28"/>
        </w:rPr>
        <w:t xml:space="preserve">Расходы бюджета ЗАТО Озерный за 1 квартал </w:t>
      </w:r>
      <w:r>
        <w:rPr>
          <w:szCs w:val="28"/>
          <w:lang w:val="ru-RU"/>
        </w:rPr>
        <w:t>2024 года</w:t>
      </w:r>
      <w:r>
        <w:rPr>
          <w:szCs w:val="28"/>
        </w:rPr>
        <w:t xml:space="preserve"> составили </w:t>
      </w:r>
      <w:r>
        <w:rPr>
          <w:szCs w:val="28"/>
          <w:lang w:val="ru-RU"/>
        </w:rPr>
        <w:t>120 760,7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23,9</w:t>
      </w:r>
      <w:r>
        <w:rPr>
          <w:szCs w:val="28"/>
        </w:rPr>
        <w:t>% к годовым назнач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апреля 2024 года  характеризуется следующими показател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тыс.руб.</w:t>
      </w:r>
    </w:p>
    <w:tbl>
      <w:tblPr>
        <w:tblW w:w="101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1418"/>
        <w:gridCol w:w="567"/>
        <w:gridCol w:w="3969"/>
        <w:gridCol w:w="1417"/>
        <w:gridCol w:w="1339"/>
      </w:tblGrid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о бюджете на 2024 год 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на 01.04.2024 г.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 421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760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389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86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91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0,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41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41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9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41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56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4,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6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,3</w:t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6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,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4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9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2002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финансовых резер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2002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93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3,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03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4,3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03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4,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КУ "АТС ЗАТО Озерны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03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4,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5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9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29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ы ю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59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59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59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9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сполнение и освежение запасов 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61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,9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9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элементов АПК "Безопасный город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"Безопасное колесо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3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3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589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529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S1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S1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11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11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Дорожное хозяйство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55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71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1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и ремонт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2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1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212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S105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S105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и текущий ремонт улично-дорожной сети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МБУ "Дорсервис ЗАТО Озерны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8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8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4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1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7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1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7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S1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S1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911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65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1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 муниципаль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1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1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S070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S070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2001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2001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хемы водоснабжения и канализации в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45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,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45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,6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45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45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1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поддержку обустройства мест массового отдыха населения (городских пар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1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S1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массового отдыха населения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S1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детских и спортив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05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05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06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06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1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с целью участия в программе по поддержке местных инициатив на территории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1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1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201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9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реализацию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9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9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реализацию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2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9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2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90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реализацию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90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S9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S9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S9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S9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S9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S9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S90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S90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F2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6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F2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6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</w:t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Молодежь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3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3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8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Пенсионное обеспечение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22006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к государственной пенс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22006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50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9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50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9,1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1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S002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S002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S049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S049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1049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1049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1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1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84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7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84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7,1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84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7,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4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4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0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492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92,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70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27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70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27,4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0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7,4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0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7,4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S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S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3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15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49,7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9,7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9,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9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9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 обслужива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06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3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06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S06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4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S06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2001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2001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2005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2005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,4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вающая подпрограмм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9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спор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12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12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Физическая культура и спорт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75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75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8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8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 536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865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 919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270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655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327,3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323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07,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323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07,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41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6,3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15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9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4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1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S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9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S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S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S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S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09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5,6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63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5,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438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794,3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92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4,3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92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4,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36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0,8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6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0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1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6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1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9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1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S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S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S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8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разовательных проектов в рамках поддержки школьных инициатив в МБОУ СОШ №1 ЗАТО Озерный Тверской области в 2024 го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8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8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разовательных проектов в рамках поддержки школьных инициатив в МБОУ СОШ №2 ЗАТО Озерный Тверской области в 2024 го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8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2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2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4</w:t>
            </w:r>
          </w:p>
        </w:tc>
      </w:tr>
      <w:tr>
        <w:trPr>
          <w:trHeight w:val="1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41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00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83,9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41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773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83,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41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B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B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>
          <w:trHeight w:val="12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53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9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9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53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9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9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61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57,4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86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7,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86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7,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8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7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98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7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006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006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S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S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1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7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,2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1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7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,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2007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2007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91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1,7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9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7,5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11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1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11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10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детей и подростков в социально значимых региональных проект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10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х средств для общеобразовательных учреждений на развитие системы отдыха и оздоровления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вающая подпрограмм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2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,3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2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,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1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1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16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16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5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6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6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5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6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6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96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8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96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8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96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8,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4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4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мущества каз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4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ъектов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е работы в отношени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ма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0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0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,4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0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,4</w:t>
            </w:r>
          </w:p>
        </w:tc>
      </w:tr>
      <w:tr>
        <w:trPr>
          <w:trHeight w:val="6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0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умы ЗАТО Озер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0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апреля 2024 года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b/>
      <w:sz w:val="3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basedOn w:val="Style9"/>
    <w:qFormat/>
    <w:rPr>
      <w:b/>
      <w:sz w:val="28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36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12:00Z</dcterms:created>
  <dc:creator>Финансовый отдел</dc:creator>
  <dc:description/>
  <cp:keywords/>
  <dc:language>en-US</dc:language>
  <cp:lastModifiedBy>USERZATO</cp:lastModifiedBy>
  <cp:lastPrinted>2014-09-16T11:07:00Z</cp:lastPrinted>
  <dcterms:modified xsi:type="dcterms:W3CDTF">2024-05-27T13:53:00Z</dcterms:modified>
  <cp:revision>18</cp:revision>
  <dc:subject/>
  <dc:title>СОВЕТ ДЕПУТАТОВ</dc:title>
</cp:coreProperties>
</file>